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624603577"/>
      <w:bookmarkStart w:id="5" w:name="__Fieldmark__0_624603577"/>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624603577"/>
      <w:bookmarkStart w:id="7" w:name="__Fieldmark__1_624603577"/>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624603577"/>
            <w:bookmarkStart w:id="9" w:name="__Fieldmark__2_624603577"/>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624603577"/>
            <w:bookmarkStart w:id="11" w:name="__Fieldmark__3_624603577"/>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624603577"/>
            <w:bookmarkStart w:id="13" w:name="__Fieldmark__4_624603577"/>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624603577"/>
            <w:bookmarkStart w:id="15" w:name="__Fieldmark__5_624603577"/>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624603577"/>
            <w:bookmarkStart w:id="17" w:name="__Fieldmark__6_624603577"/>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624603577"/>
            <w:bookmarkStart w:id="19" w:name="__Fieldmark__7_624603577"/>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624603577"/>
            <w:bookmarkStart w:id="21" w:name="__Fieldmark__8_624603577"/>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624603577"/>
            <w:bookmarkStart w:id="23" w:name="__Fieldmark__9_624603577"/>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624603577"/>
            <w:bookmarkStart w:id="25" w:name="__Fieldmark__10_624603577"/>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624603577"/>
            <w:bookmarkStart w:id="27" w:name="__Fieldmark__11_624603577"/>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624603577"/>
            <w:bookmarkStart w:id="29" w:name="__Fieldmark__12_624603577"/>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624603577"/>
            <w:bookmarkStart w:id="31" w:name="__Fieldmark__13_624603577"/>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624603577"/>
            <w:bookmarkStart w:id="33" w:name="__Fieldmark__14_624603577"/>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624603577"/>
            <w:bookmarkStart w:id="35" w:name="__Fieldmark__15_624603577"/>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624603577"/>
            <w:bookmarkStart w:id="37" w:name="__Fieldmark__16_624603577"/>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624603577"/>
            <w:bookmarkStart w:id="39" w:name="__Fieldmark__17_624603577"/>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624603577"/>
            <w:bookmarkStart w:id="41" w:name="__Fieldmark__18_624603577"/>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624603577"/>
            <w:bookmarkStart w:id="43" w:name="__Fieldmark__19_624603577"/>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624603577"/>
            <w:bookmarkStart w:id="45" w:name="__Fieldmark__20_624603577"/>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624603577"/>
            <w:bookmarkStart w:id="47" w:name="__Fieldmark__21_624603577"/>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624603577"/>
            <w:bookmarkStart w:id="49" w:name="__Fieldmark__22_624603577"/>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624603577"/>
            <w:bookmarkStart w:id="51" w:name="__Fieldmark__23_624603577"/>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624603577"/>
            <w:bookmarkStart w:id="53" w:name="__Fieldmark__24_624603577"/>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624603577"/>
            <w:bookmarkStart w:id="55" w:name="__Fieldmark__25_624603577"/>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624603577"/>
            <w:bookmarkStart w:id="57" w:name="__Fieldmark__26_624603577"/>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624603577"/>
            <w:bookmarkStart w:id="59" w:name="__Fieldmark__27_624603577"/>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624603577"/>
            <w:bookmarkStart w:id="61" w:name="__Fieldmark__28_624603577"/>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